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  10.04.2018г. №3  «О внесении                                    изменений в решение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17г. №4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Митякинского сельского поселения Тарасовского района на 2018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9 и 2020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тякинского сельского поселения Тарасовского </w:t>
            </w:r>
            <w:r>
              <w:rPr>
                <w:b/>
                <w:sz w:val="24"/>
                <w:szCs w:val="24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%3AC743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8-04-06T09:52:00Z</cp:lastPrinted>
  <dcterms:modified xsi:type="dcterms:W3CDTF">2018-04-10T10:35:00Z</dcterms:modified>
  <cp:revision>49</cp:revision>
  <dc:subject/>
  <dc:title> </dc:title>
</cp:coreProperties>
</file>